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EXPLICATIF FICHE 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1</w:t>
      </w:r>
      <w:r>
        <w:rPr>
          <w:b/>
          <w:bCs/>
          <w:sz w:val="28"/>
        </w:rPr>
        <w:t xml:space="preserve">    CORRESPOND AU VERRE DE CHARLES  IL DOIT Y APPARAITRE L’EMPREINTE DIGITALE DU POUCE DE L’ORGANISATEUR QUI SE FAIT PASSER POUR CHARL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2</w:t>
      </w:r>
      <w:r>
        <w:rPr>
          <w:b/>
          <w:bCs/>
          <w:sz w:val="28"/>
        </w:rPr>
        <w:t xml:space="preserve">  CORRESPOND AU VERRE DE PHILIPPE IL DOIT Y APPARAITRE L’EMPREINTE DIGITALE DU POUCE DE PHILIPP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3</w:t>
      </w:r>
      <w:r>
        <w:rPr>
          <w:b/>
          <w:bCs/>
          <w:sz w:val="28"/>
        </w:rPr>
        <w:t xml:space="preserve">  CORRESPOND A LA BOUTEILLE OU A BU PHILIPPE  IL DOIT Y APPARAITRE L’EMPREINTE DIGITALE DU POUCE DE PHILIP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TAB 4</w:t>
      </w:r>
      <w:r>
        <w:rPr>
          <w:b/>
          <w:bCs/>
          <w:sz w:val="28"/>
        </w:rPr>
        <w:t xml:space="preserve">  CORRESPOND A LA BOUTEILLE DE CHARLES OU LE POISON A ETE DEPOSE PAR SOPHIE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L DOIT APPRAITRE L’EMPREINTE DE CHARLES (ORGANISATEUR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L DOIT APPARAITRE L’EMPRENTRE DU POUCE DE SOPH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47:00Z</dcterms:created>
  <dc:creator> </dc:creator>
  <dc:description/>
  <dc:language>en-US</dc:language>
  <cp:lastModifiedBy> </cp:lastModifiedBy>
  <dcterms:modified xsi:type="dcterms:W3CDTF">2001-11-28T13:54:00Z</dcterms:modified>
  <cp:revision>2</cp:revision>
  <dc:subject/>
  <dc:title>EXPLICATIF FICHE 2</dc:title>
</cp:coreProperties>
</file>